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52"/>
        </w:rPr>
      </w:pPr>
      <w:r>
        <w:rPr>
          <w:sz w:val="52"/>
        </w:rPr>
        <w:t>Question Sheet</w:t>
      </w:r>
    </w:p>
    <w:p>
      <w:pPr>
        <w:pStyle w:val="Heading2"/>
        <w:rPr/>
      </w:pPr>
      <w:r>
        <w:rPr/>
        <w:t>Behind the scen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ad the article “Behind the Scenes” by David Stonehouse in The Age on the 15</w:t>
      </w:r>
      <w:r>
        <w:rPr>
          <w:vertAlign w:val="superscript"/>
        </w:rPr>
        <w:t>th</w:t>
      </w:r>
      <w:r>
        <w:rPr/>
        <w:t xml:space="preserve"> May 2004 (</w:t>
      </w:r>
      <w:hyperlink r:id="rId2">
        <w:r>
          <w:rPr>
            <w:rStyle w:val="InternetLink"/>
          </w:rPr>
          <w:t>http://www.theage.com.au/articles/2004/05/14/1084289868887.html</w:t>
        </w:r>
      </w:hyperlink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swer the following question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rPr/>
      </w:pPr>
      <w:r>
        <w:rPr/>
        <w:t>The article describes several ways in which using the Internet for personal use at work is unacceptable. What are these?</w:t>
        <w:br/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rPr/>
      </w:pPr>
      <w:r>
        <w:rPr/>
        <w:t>a) How do businesses justify the fact that they monitor employees’ use of the Internet during work hours?</w:t>
        <w:br/>
        <w:t>b) In the article, how is personal use of the Internet at work justified?</w:t>
        <w:br/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rPr/>
      </w:pPr>
      <w:r>
        <w:rPr/>
        <w:t>a) Do you think any of the privacy acts listed on pp 206-209 cover whether or not businesses can monitor employees’ use of the Internet for private purposes?</w:t>
        <w:br/>
        <w:t>b) How did Avis Australia justify the fact that they could sack a worker after they had discovered he was surfing inappropriate Internet sites at work?</w:t>
        <w:br/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rPr/>
      </w:pPr>
      <w:r>
        <w:rPr/>
        <w:t>Refer to the Student Internet and Email AUP</w:t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720" w:hanging="360"/>
        <w:rPr/>
      </w:pPr>
      <w:r>
        <w:rPr/>
        <w:t>How does this justify St Columba’s  monitoring the online activities of students and employees?</w:t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720" w:hanging="360"/>
        <w:rPr/>
      </w:pPr>
      <w:r>
        <w:rPr/>
        <w:t>What responsibilities does this place on St Columba’s to monitor their employees’ and students use of the Internet?</w:t>
        <w:br/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rPr/>
      </w:pPr>
      <w:r>
        <w:rPr/>
        <w:t xml:space="preserve">Imagine that you are responsible for running the network at your workplace. </w:t>
        <w:br/>
        <w:t>You have to decide whether you should monitor what Internet sites employees are visiting, how long they spend surfing the Internet, and the contents of their emails.</w:t>
        <w:br/>
        <w:t>Use the model for ethical decision to help you decide.</w:t>
        <w:br/>
        <w:t>For each step, write down brief responses that apply to this scenario, and then compare what you have decided with what others in the class think, and why.</w:t>
      </w:r>
    </w:p>
    <w:sectPr>
      <w:footerReference w:type="default" r:id="rId3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Prepared by J.Looker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kern w:val="2"/>
      <w:sz w:val="40"/>
      <w:szCs w:val="3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heage.com.au/articles/2004/05/14/1084289868887.htm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3T00:52:00Z</dcterms:created>
  <dc:creator>CGSC</dc:creator>
  <dc:description/>
  <dc:language>en-US</dc:language>
  <cp:lastModifiedBy>luponed</cp:lastModifiedBy>
  <cp:lastPrinted>2004-05-18T11:17:00Z</cp:lastPrinted>
  <dcterms:modified xsi:type="dcterms:W3CDTF">2008-07-08T07:28:00Z</dcterms:modified>
  <cp:revision>5</cp:revision>
  <dc:subject/>
  <dc:title>Question Sheet</dc:title>
</cp:coreProperties>
</file>